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en-GB"/>
              </w:rPr>
              <w:t>Opština Golubac, Cara Lazara 15, 12223 Golubac,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dogadj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51/Municipality of Golubac/TD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30/04/202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1.05.2020 u 12: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ručilac je dužan da na sva postavljena pitanja odgovori najkasnije 3 dana pre roka i objaviti odgovore na istoj internet stranici na kojoj je tender objavljen. Pitanja se mogu dostaviti na sledeću adres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fice@golubac.org.rs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sa naznakom imena i referentnim brojem nabavke. Jezik postupka je srps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9550 EU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il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piju izvoda iz APR-a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Organizacija Događaja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451/Municipality of Golubac/TD5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,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Opština Golubac, Cara Lazara 15, 12223 Golubac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Biljana Stevanović Dautbašić (012) 678-128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Radno vreme: 08:00 – 14: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Dani vode u skolam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opu sprovođenja projekta „Implementation of a joint waste water management strategy in the Danube hydrological basin“ finansiranog od strane Interreg IPA CBC Rumunija- Srbija Programa Naručlac namerava da organizuje gorepomenuti događaj. Događaj će imati 50 učesnika. Odigrava se u školi u Golupcu. Ponuđač je  u obavezi da obezbed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rema za prezentaciju u škol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 za prezentaciju (odštampanih do 10 listova papira – Naručilac će dati pripremu za štampu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ok i užina za učesnike u škol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ophodno osoblje i opremu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, oprema i osnovna sredstva neophodna za izvršenje uslug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ktobar 2020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2.Aktivnost 2 Takmičenje za decu – lokalna faz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klopu sprovođenja projekta „Implementation of a joint waste water management strategy in the Danube hydrological basin“ finansiranog od strane Interreg IPA CBC Rumunija- Srbija Programa Naručlac namerava da organizuje gorepomenuti događaj. Događaj će imati 24 učesnika. Odigrava se u školi u Golupcu. Ponuđač je  u obavezi da obezbedi sledeć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ok i užina za učesnike u škol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ophodno osoblje i opremu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, oprema i osnovna sredstva neophodna za izvršenje uslug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Jan-Mart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3.Aktivnost 3 </w:t>
      </w:r>
      <w:r>
        <w:rPr>
          <w:rFonts w:eastAsia="Times New Roman" w:cs="Times New Roman" w:ascii="Times New Roman" w:hAnsi="Times New Roman"/>
          <w:bCs/>
          <w:iCs/>
          <w:lang w:val="sr-Latn-RS"/>
        </w:rPr>
        <w:t>Takmičenje za decu – finale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klopu sprovođenja projekta „Implementation of a joint waste water management strategy in the Danube hydrological basin“ finansiranog od strane Interreg IPA CBC Rumunija- Srbija Programa Naručlac namerava da organizuje gorepomenuti događaj. Događaj će imati 30 učesnika i trajaće dva dana. Događaju će prisustvovati i 15 gostiju iz Rumunije (12 dece i 3 nastavnika). Odigrava se u školi u Golupcu. Ponuđač je  u obavezi da obezbedi sledeć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učak za sve učesnike u škol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ečeru i doručak za goste iz Rumunij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meštaj za goste iz Rumunije na jednu noć. Deca trebaju biti smeštena u dvokrevetnim ili trokrevetnim sobama a nastavnici u jednokrevetnim sobama. Smeštaj mora biti za sve goste na jednom mestu, sobe moraju biti opremljene sa kupatilom i TV uređajem kao i sistemom za grejanjem odnosno hladjenj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rugi dan događaja ponuđač treba da organizuje izlet do Dunava za sve učesnike što će podrazumevati i prevoz odnosno užinu sa voćnim sokom za sve učesnik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vodioca na rumunsk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ophodno osoblje i oprem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 uključujući prevodioca na rumunski, oprema i osnovna sredstva neophodna za izvršenje uslug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Jan-Mart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4.Aktivnost 4 Promotivni događaj namenjen </w:t>
      </w:r>
      <w:r>
        <w:rPr>
          <w:rFonts w:eastAsia="Times New Roman" w:cs="Times New Roman" w:ascii="Times New Roman" w:hAnsi="Times New Roman"/>
          <w:bCs/>
          <w:iCs/>
          <w:lang w:val="sr-Latn-RS"/>
        </w:rPr>
        <w:t>Ženama x2 događaj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klopu sprovođenja projekta „Implementation of a joint waste water management strategy in the Danube hydrological basin“ finansiranog od strane Interreg IPA CBC Rumunija- Srbija Programa Naručlac namerava da organizuje gorepomenuti događaj dva puta. Događaj će imati 20 učesnika i trajaće nekoliko sati. Odigrava se u sali koju treba obezbediti Ponuđač usluge. Ponuđač je  u obavezi da obezbedi sledeć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dekvatnu salu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remu za prezentaciju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 za prezentaciju (odštampanih do 10 listova papira – Naručilac će dati pripremu za štampu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ok i užinu za učesnik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ektor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nimatora za malu dec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ophodno osoblje i opremu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 uključujući lektora i animatora za decu, oprema i osnovna sredstva neophodna za izvršenje uslug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Jan-Mart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5.Aktivnost 5 </w:t>
      </w:r>
      <w:r>
        <w:rPr>
          <w:rFonts w:eastAsia="Times New Roman" w:cs="Times New Roman" w:ascii="Times New Roman" w:hAnsi="Times New Roman"/>
          <w:bCs/>
          <w:iCs/>
          <w:lang w:val="sr-Latn-RS"/>
        </w:rPr>
        <w:t>Obilazak Golupca za eksperte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opu sprovođenja projekta „Implementation of a joint waste water management strategy in the Danube hydrological basin“ finansiranog od strane Interreg IPA CBC Rumunija- Srbija Programa Naručlac namerava da organizuje gorepomenuti događaj. Ponuđač je  u obavezi da obezbedi sledeće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ilazak Golupca za 10 osoba što će uključiti prevoz učesnika i osveženj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vodioca na rumunski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odiča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ophodno osoblje i opremu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 uključujući prevodioca na rumunski, oprema i osnovna sredstva neophodna za izvršenje uslug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pril-Jun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6.Aktivnost 6 Promotivni događaj namenjen </w:t>
      </w:r>
      <w:r>
        <w:rPr>
          <w:rFonts w:eastAsia="Times New Roman" w:cs="Times New Roman" w:ascii="Times New Roman" w:hAnsi="Times New Roman"/>
          <w:bCs/>
          <w:iCs/>
          <w:lang w:val="sr-Latn-RS"/>
        </w:rPr>
        <w:t>starijim osobama x2događaj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klopu sprovođenja projekta „Implementation of a joint waste water management strategy in the Danube hydrological basin“ finansiranog od strane Interreg IPA CBC Rumunija- Srbija Programa Naručlac namerava da organizuje gorepomenuti događaj dva puta. Događaj će imati 20 učesnika i trajaće nekoliko sati. Odigrava se u sali koju treba obezbediti Ponuđač usluge. Ponuđač je  u obavezi da obezbedi sledeć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dekvatnu salu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remu za prezentaciju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 za prezentaciju (odštampanih do 10 listova papira – Naručilac će dati pripremu za štampu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ok i užinu za učesnik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ektor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ophodno osoblje i opremu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 uključujući lektora, oprema i osnovna sredstva neophodna za izvršenje uslug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pril-Jun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7.Aktivnost 7 </w:t>
      </w:r>
      <w:r>
        <w:rPr>
          <w:rFonts w:eastAsia="Times New Roman" w:cs="Times New Roman" w:ascii="Times New Roman" w:hAnsi="Times New Roman"/>
          <w:bCs/>
          <w:iCs/>
          <w:lang w:val="sr-Latn-RS"/>
        </w:rPr>
        <w:t>Prezentacija na kulturnim dešavanjim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klopu sprovođenja projekta „Implementation of a joint waste water management strategy in the Danube hydrological basin“ finansiranog od strane Interreg IPA CBC Rumunija- Srbija Programa Naručlac namerava da organizuje gorepomenuti događaj za vreme jednog od kulturnih manifestacija u Golupcu. Događaj će trajati jedan dan. Ponuđač je  u obavezi da obezbedi sledeć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ator sa nameštajem i opremom za prezentaciju sajamskog tip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ophodno osoblje i oprem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, oprema i osnovna sredstva neophodna za izvršenje uslug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Jul –Oktobar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8.Aktivnost 8 Seminar za eksperte x 2 događaj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opu sprovođenja projekta „Implementation of a joint waste water management strategy in the Danube hydrological basin“ finansiranog od strane Interreg IPA CBC Rumunija- Srbija Programa Naručlac namerava da organizuje gorepomenuti događaj dva puta. Događaj će imati 10 učesnika i trajaće dva dana. Događaju će prisustvovati i 5 gostiju iz Rumunije. Odigrava se u adekvatnoj sali koju će obezbediti Ponuđač u Golupcu. Ponuđač je  u obavezi da obezbedi sledeć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dekvatnu salu za semina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zentacionu oprem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učak za sve učesnike oba dan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ečeru i doručak za goste iz Rumunij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meštaj za goste iz Rumunije na jednu noć u jednokrevetnim sobama. Smeštaj mora biti za sve goste na jednom mestu, sobe moraju biti opremljene sa kupatilom i TV uređajem kao i sistemom za grejanjem odnosno hladjenj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vodioca na rumunsk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ektor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ophodno osoblje i opremu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 uključujući lektora i prevodioca na rumunski, oprema i osnovna sredstva neophodna za izvršenje uslug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Jul –Oktobar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9.Aktivnost 9 </w:t>
      </w:r>
      <w:r>
        <w:rPr>
          <w:rFonts w:eastAsia="Times New Roman" w:cs="Times New Roman" w:ascii="Times New Roman" w:hAnsi="Times New Roman"/>
          <w:bCs/>
          <w:iCs/>
          <w:lang w:val="sr-Latn-RS"/>
        </w:rPr>
        <w:t>Prevoz 5 osoba na dvodnevni seminar u Dumbravici 2 p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opu sprovođenja projekta „Implementation of a joint waste water management strategy in the Danube hydrological basin“ finansiranog od strane Interreg IPA CBC Rumunija- Srbija Programa Naručlac namerava da pošalje 5 učesika na dvodnevne događaje u Dumbravici/Rumuniji 2 puta. Ponuđač je  u obavezi da obezbed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voz od Golupca do Dumbravici i nazad za 5 osoba u klimatizovanom vozilu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, oprema i osnovna sredstva neophodna za izvršenje uslug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ul –Oktobar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0.Aktivnost 10 Završna konferencij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klopu sprovođenja projekta „Implementation of a joint waste water management strategy in the Danube hydrological basin“ finansiranog od strane Interreg IPA CBC Rumunija- Srbija Programa Naručlac namerava da organizuje gorepomenuti događaj. Događaj će imati 10 učesnika i trajaće nekoliko sati. Odigrava se u sali Opštine Golubac. Ponuđač je  u obavezi da obezbedi sledeć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remu za prezentaciju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sustvo najmanje 4 javna medij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etering za učesnik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ophodno osoblje i opremu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, oprema i osnovna sredstva neophodna za izvršenje uslug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ktobar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događa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451/Municipality of Golubac/TD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Golubac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ara Lazara 15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2223 Golubac, Republika Srbi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organizacija događaj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o plaćanje  pošto je završena aktivnost 2.1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5,2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o plaćanje  pošto je završena aktivnost 2.2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o plaćanje  pošto je završena aktivnost 2.3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35,6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o plaćanje  pošto je završena aktivnost 2.4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2,5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3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o plaćanje  pošto je završena aktivnost 2.5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4,2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3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o plaćanje  pošto je završena aktivnost 2.6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,5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7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o plaćanje  pošto je završena aktivnost 2.7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4,2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7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o plaćanje  pošto je završena aktivnost 2.8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21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o plaćanje  pošto je završena aktivnost 2.9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,6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7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Konačna isplata posto je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završna konferencija gotov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4,2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7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n potpisivanja ugovora od strane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Požarevcu/Srbiji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golubac.org.rs" TargetMode="External"/><Relationship Id="rId3" Type="http://schemas.openxmlformats.org/officeDocument/2006/relationships/hyperlink" Target="http://ec.europa.eu/europeaid/prag/annexes.do?annexName=B8d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annexes.do?annexName=B8d&amp;lang=en" TargetMode="External"/><Relationship Id="rId6" Type="http://schemas.openxmlformats.org/officeDocument/2006/relationships/hyperlink" Target="http://ec.europa.eu/europeaid/prag/document.do?isAnnexes=true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/>
  <dc:description/>
  <cp:keywords/>
  <dc:language>en-US</dc:language>
  <cp:lastModifiedBy/>
  <cp:lastPrinted>2015-06-29T11:20:00Z</cp:lastPrinted>
  <dcterms:modified xsi:type="dcterms:W3CDTF">2020-04-28T02:34:00Z</dcterms:modified>
  <cp:revision>17</cp:revision>
  <dc:subject/>
  <dc:title/>
</cp:coreProperties>
</file>